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83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бавке услуге одржавања зелених површи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подручју града Крагујевца у 2022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зелених површина на подручју града Крагујевца у 2022. години, планиране Планом набавки на које се закон не примењује под редним бројем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 у износу од 109.090.909 динара (без ПДВ-а)  планирана су Одлуком о буџету града Крагујевца за 2022.годину (''Службени лист града Крагујевца'' број 39/21) на Разделу 9- Градска управа за комуналне послове, Програм 2 – Комуналне делатности, Програмска активност 0002 – Одржавање јавних зелених површина,  Функ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04, Економска класификација 424 – Специјализоване услуге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Уговор о пружању услуге одржавања зелених површина на подручју града Крагујевца у 2022. години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услуге одржавања зелених површина на подручју града Крагујевца у 2022. 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3/21-пречишћен текст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Закључка, садржан је у неопходности давања </w:t>
      </w:r>
      <w:r>
        <w:rPr>
          <w:rFonts w:cs="Arial" w:ascii="Arial" w:hAnsi="Arial"/>
          <w:sz w:val="22"/>
          <w:szCs w:val="22"/>
          <w:lang w:val="sr-CS"/>
        </w:rPr>
        <w:t>сагласнос</w:t>
      </w:r>
      <w:r>
        <w:rPr>
          <w:rFonts w:cs="Arial" w:ascii="Arial" w:hAnsi="Arial"/>
          <w:sz w:val="22"/>
          <w:szCs w:val="22"/>
          <w:lang w:val="sr-RS"/>
        </w:rPr>
        <w:t xml:space="preserve">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зелених површина на подручју града Крагујевца у 2022. години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уктуре за 2022.годину ('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URW Palladio L;Times New Roman" w:hAnsi="URW Palladio L;Times New Roman" w:eastAsia="Lucida Sans Unicode" w:cs="URW Palladio L;Times New Roman"/>
      <w:sz w:val="18"/>
      <w:szCs w:val="18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14:00Z</dcterms:created>
  <dc:creator>Slavica Neskovic</dc:creator>
  <dc:description/>
  <cp:keywords/>
  <dc:language>en-US</dc:language>
  <cp:lastModifiedBy>hhhggrreeww</cp:lastModifiedBy>
  <dcterms:modified xsi:type="dcterms:W3CDTF">2022-02-25T10:16:00Z</dcterms:modified>
  <cp:revision>12</cp:revision>
  <dc:subject/>
  <dc:title/>
</cp:coreProperties>
</file>